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2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/>
        <w:t>،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</w:t>
      </w:r>
    </w:p>
    <w:p>
      <w:pPr>
        <w:pStyle w:val="TextBody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/>
        <w:t>،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firstLine="720"/>
        <w:rPr/>
      </w:pP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firstLine="720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ind w:left="0" w:firstLine="720"/>
        <w:rPr/>
      </w:pP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firstLine="720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firstLine="720"/>
        <w:rPr/>
      </w:pP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firstLine="720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ind w:left="0" w:firstLine="720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/>
        <w:t>،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/>
        <w:t>،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/4/1992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5-28T19:12:00Z</dcterms:modified>
  <cp:revision>75</cp:revision>
  <dc:subject/>
  <dc:title>3-92</dc:title>
</cp:coreProperties>
</file>